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C1" Protocol</w:t>
        <w:t>-----------------</w:t>
        <w:t>The "C1" description is exceedingly long, so it has been broken up into 11</w:t>
        <w:t>more easily digestible sections. If you haven't read any of this before,</w:t>
        <w:t>please read them ALL, in order.</w:t>
        <w:t>Topic                            Section</w:t>
        <w:t>-----                            -------</w:t>
        <w:t>Inception &amp; Concepts ........... C1-1</w:t>
        <w:t>A Simple Conversation .......... C1-2</w:t>
        <w:t>Communication Codes &amp; Checksums. C1-3</w:t>
        <w:t>Statement and Listen Loops ..... C1-4</w:t>
        <w:t>Synchonization Lock ............ C1-5</w:t>
        <w:t>Block Structure ................ C1-6</w:t>
        <w:t>Varying Block Size ............. C1-7</w:t>
        <w:t>Communication Syntax ........... C1-8</w:t>
        <w:t>Syntax Description ............. C1-9</w:t>
        <w:t>The "Endoff" Situation ......... C1-10</w:t>
        <w:t>Transfering File Type .......... C1-11</w:t>
        <w:t>Section C1-1</w:t>
        <w:t>------------</w:t>
        <w:t>Inception</w:t>
        <w:t>---------</w:t>
        <w:t>During the summer of 1981, when I first got the idea of putting up a BBS, I</w:t>
        <w:t>started work on a simple protocol for transfering programs to and from the</w:t>
        <w:t>BBS. This protocol was similar in structure to XMODEM, and had about the same</w:t>
        <w:t>reliability. Under good line conditions, it would give error free transfers</w:t>
        <w:t>(this was to be expected). Under moderate noise conditions, the protocol would</w:t>
        <w:t>hold up, and would still give error free transmissions. It was under poor line</w:t>
        <w:t>conditions that it, and XMODEM, would fall apart.</w:t>
        <w:t>In the summer of 1984, I started work on a very ambitious project; to produce</w:t>
        <w:t>a protocol that was both fast, and extremely reliable, even under the worst of</w:t>
        <w:t>line conditions. From this work came the "C1" protocol; not a simple</w:t>
        <w:t>block/checksum affair, but a complete communication system for the computer.</w:t>
        <w:t>Be warned, therefore, that understanding the ins and outs of "C1" will not be</w:t>
        <w:t>easy, but with enough patience, there's no reason why even the least skilled</w:t>
        <w:t>programmer cannot be comfortable with it.</w:t>
        <w:t>Concepts</w:t>
        <w:t>--------</w:t>
        <w:t>The concept behind the "C1" protocol was simple; to allow two computers to</w:t>
        <w:t>"talk" with one another (while transferring data) in such a way that nothing</w:t>
        <w:t>short of a complete distortion of the transmission line could result in a</w:t>
        <w:t>misunderstanding. If this concept could be realized, then files could be</w:t>
        <w:t>transferred between computers without fear of line noise causing a breakdown</w:t>
        <w:t>in the protocol, or that the received data would differ, in any way, from that</w:t>
        <w:t>which was sent. Nothing is perfect though, and I don't, for a minute, claim</w:t>
        <w:t>that "C1" is completely infallible, but I can say, with reasonable comfort,</w:t>
        <w:t>that "C1" can deliver bad line accuracy not found in any other microcomputer</w:t>
        <w:t>transfer protocols. For this accuracy though, there is a price to pay, and it</w:t>
        <w:t>is complexity; the protocol is extremely difficult to duplicate without a</w:t>
        <w:t>complete and utter understanding of the intricate workings of "C1". This</w:t>
        <w:t>document will attempt to give you that required understanding.</w:t>
        <w:t>Section C1-2</w:t>
        <w:t>------------</w:t>
        <w:t>A Simple Conversation</w:t>
        <w:t>---------------------</w:t>
        <w:t>In first deciding how the protocol would function, I thought of how two people</w:t>
        <w:t>could carry on a conversation under high noise conditions, where</w:t>
        <w:t>misunderstanding would be the norm. The senario I'm going to give differs from</w:t>
        <w:t>the protocol in that the people talking have no way of verifying the accuracy</w:t>
        <w:t>of what they believe they have heard. What it is meant to demonstrate is how</w:t>
        <w:t>the the two computers "talk" with one another, and discuss the neccessary</w:t>
        <w:t>repetition, or non-repetition, of each block of data (the cornerstone of a</w:t>
        <w:t>checksum based transfer protocol).</w:t>
        <w:t>Ken and John are attempting to assemble a machine in the middle of a very</w:t>
        <w:t>noisy machine shop. Ken reads the instructions to John, who carries them out.</w:t>
        <w:t>Even at close proximity, the two have difficulty hearing one another, so they</w:t>
        <w:t>adopt of form banter which allows each instuction to be verified and</w:t>
        <w:t>acknowledged. Here is how the conversation might go:</w:t>
        <w:t>John: Put part "A" in hole "D".</w:t>
        <w:t>Ken: Understood, putting part "A" in hole "D".</w:t>
        <w:t>John: Acknowledged, let me know when you are ready for the next instruction.</w:t>
        <w:t>Ken: Go ahead, what do I do next?</w:t>
        <w:t>John: Put screw "E" through slot "T".</w:t>
        <w:t>Ken: I didn't understand that, could you please repeat.</w:t>
        <w:t>John: Oh, ok, tell me when you're ready for that instruction again.</w:t>
        <w:t>Ken: Ready now.</w:t>
        <w:t>The conversation continues on in this fashion, guaranteeing that both John and</w:t>
        <w:t>Ken are fully aware of what the other is doing. In real life, people wouldn't</w:t>
        <w:t>have the patience to keep up that sort of banter, but that's why they make</w:t>
        <w:t>more mistakes than a computer. It is just this sort of "conversation" that the</w:t>
        <w:t>two computers have between each other, only the language is different; the</w:t>
        <w:t>instruction is replaced by the block of data, and all other statements by</w:t>
        <w:t>special codes.</w:t>
        <w:t>Section C1-3</w:t>
        <w:t>------------</w:t>
        <w:t>Communication Codes</w:t>
        <w:t>-------------------</w:t>
        <w:t>One of the areas where simple protocols fall apart is in the transmission of</w:t>
        <w:t>"handshaking codes". It's called handshaking because is implies that the two</w:t>
        <w:t>computers are having a dialogue, rather than a monologue. These other</w:t>
        <w:t>protocols rely on single byte (8 bit) words for their communication codes, and</w:t>
        <w:t>that could spell trouble, since the likelihood of any one 8 bit code being</w:t>
        <w:t>transposed into another is greater than for multiple byte codes. For this</w:t>
        <w:t>reason, "C1" uses 3 byte (24 bit) codes which are sufficiently different that</w:t>
        <w:t>the likelihood of a transposition is extremely low. Not only that, but as you</w:t>
        <w:t>will soon learn, the method of receiving 3 byte codes is designed such that if</w:t>
        <w:t>there is sufficient line noise to make the neccessary transpositions, there</w:t>
        <w:t>would most likely be extra characters sent; "C1" can avoid this situation.</w:t>
        <w:t>Five distinct codes are used in the protocol; "GOO", "BAD", "ACK", "S/B", and</w:t>
        <w:t>"SYN". Each has it's own meaning, just like any English word, and all are used</w:t>
        <w:t>in a specific sequence such that synchronization difficulties would be</w:t>
        <w:t>automatically identified and corrected.</w:t>
        <w:t>Checksums</w:t>
        <w:t>---------</w:t>
        <w:t>When a block of data is sent, we must have a way of determining if it is</w:t>
        <w:t>correctly received or not. This is accomplished by using what is known as a</w:t>
        <w:t>checksum. Quite simply, a checksum is a number which is mathematically derived</w:t>
        <w:t>from all the bytes within the block. The receiving computer recalculates the</w:t>
        <w:t>sum and compares it with the sum it received along with the block.</w:t>
        <w:t>Theoretically, any fault in the transmitted data will result in the two</w:t>
        <w:t>checksums not matching; but that's theory. In reality, the accuracy of the</w:t>
        <w:t>checksum is based on the type of mathematical operation used to calculate it,</w:t>
        <w:t>and what kind of noise it encounters.</w:t>
        <w:t>The simplest way to create a checksum is to add up all the ASCII values of the</w:t>
        <w:t>bytes contained in the block. This is fine for many types of errors, but not</w:t>
        <w:t>the type which inverts a particular bit. Should two identical inversions occur</w:t>
        <w:t>on two opposite bits, the sum will remain the same. For example, take the</w:t>
        <w:t>following two bytes:</w:t>
        <w:t xml:space="preserve">     11010011 = 211</w:t>
        <w:t>Plus 01101101 = 109</w:t>
        <w:t xml:space="preserve">     --------   ---</w:t>
        <w:t xml:space="preserve">                320</w:t>
        <w:t>Now assume that the forth bit from the right of both of these bytes becomes</w:t>
        <w:t>inverted by line noise:</w:t>
        <w:t xml:space="preserve">     11011011 = 219</w:t>
        <w:t>Plus 01100101 = 101</w:t>
        <w:t xml:space="preserve">     --------   ---</w:t>
        <w:t xml:space="preserve">                320</w:t>
        <w:t>As you can see, the sum remains 320, even though line noise has made obvious</w:t>
        <w:t>changes to the bytes. A better system is one called "Cyclic Redundancy", which</w:t>
        <w:t>works on a somewhat different principle. The checksum is 16 bits long, and is</w:t>
        <w:t>created in the following fashion; each byte from the block is Exclusive OR'ed</w:t>
        <w:t>with the low order part of the checksum. The checksum is then ROTATED one bit</w:t>
        <w:t>to the left, and the procedure repeated with the next byte.  Even this highly</w:t>
        <w:t>superior method can be tripped up, so I have combined BOTH an additive</w:t>
        <w:t>checksum and Cyclic Redundancy checksum to create one very hard to beat 32 bit</w:t>
        <w:t>"super" checksum.</w:t>
        <w:t>Section C1-4</w:t>
        <w:t>------------</w:t>
        <w:t>Listening For Code Words</w:t>
        <w:t>------------------------</w:t>
        <w:t>Although 3 byte code words are more reliable than 1 byte code words, nothing</w:t>
        <w:t>is perfect. It was once said that if you let an infinite number of monkeys</w:t>
        <w:t>bash away at typewriters for an infinite amount of time, one of them would</w:t>
        <w:t>eventually type "To be or not to be, that is the question". Although this</w:t>
        <w:t>stretches statistical probability to it's limit, this kind of thing can easily</w:t>
        <w:t>happen on a smaller scale; the letters "GOO" could quite conceivably be</w:t>
        <w:t>produced by purely random line noise.</w:t>
        <w:t>To try and eliminate ALL possible errors isn't feasible, but "C1" makes an</w:t>
        <w:t>attempt at trying to eliminate as many as possible. One reasonably probable</w:t>
        <w:t>fact is that any noise capable of randomly producing "GOO", would not stop</w:t>
        <w:t>there; more likely, it would produce a string of characters, something like</w:t>
        <w:t>"HGOOEK". Were we to allow the protocol to listen exclusively for three letter</w:t>
        <w:t>combinations, it would most assuredly pick out the "GOO" in that string.</w:t>
        <w:t>My specifications for "C1" call for a code recognition routine which will ONLY</w:t>
        <w:t>make code word comparisons on the LAST 3 RECEIVED bytes. This is accomplished</w:t>
        <w:t>in my coding by going back and testing for further characters after I have</w:t>
        <w:t>identified a three byte code word. Should another byte be present, the</w:t>
        <w:t>identified code word is thrown away, and the search will continue.</w:t>
        <w:t>Statement and Listen Loops</w:t>
        <w:t>--------------------------</w:t>
        <w:t>One immediate drawback to the system described above is that a REAL code word,</w:t>
        <w:t>masked within some random noise, would be rejected by the receiving computer.</w:t>
        <w:t>This would also be true of a code word simply damaged by noise (like "GOE").</w:t>
        <w:t>For a protocol to be impervious to this sort of corruption, it must be capable</w:t>
        <w:t>of restating code words over and over until the receiving computer can</w:t>
        <w:t>understand, yet it must also have a way of knowing whether the receiving</w:t>
        <w:t>computer got the code word or not. This was a fact that eluded me when I wrote</w:t>
        <w:t>the original protocol. When we talk to other people, the cornerstone of</w:t>
        <w:t>understanding is recognition. If we ask "What do you think?", yet get no</w:t>
        <w:t>reply, we ask again. Only when we receive a reply from the person to whom we</w:t>
        <w:t>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e continue on with our next statement. It would be pointless</w:t>
        <w:t>wasting our breath on someone who isn't listening.</w:t>
        <w:t>Within "C1", communication between computers is handled through a similar</w:t>
        <w:t>system which I call the "Statement and Listen Loop". It's quite simple really;</w:t>
        <w:t>when one computer has to "say" something to the other, it does so, then waits</w:t>
        <w:t>for a predetermined time for a known response. Should it fail to receive a</w:t>
        <w:t>response within that period of time, the code word is said again, and the</w:t>
        <w:t>computer listens for the reply. This continues until the required response is</w:t>
        <w:t>heard. The system is further enhanced by the fact that both computers are</w:t>
        <w:t>ALWAYS engaged in a "Statement and Listen Loop".</w:t>
        <w:t>Section C1-5</w:t>
        <w:t>------------</w:t>
        <w:t>Synchronization Lock</w:t>
        <w:t>--------------------</w:t>
        <w:t>That rather ominous sounding title is actually rather simple; it refers to a</w:t>
        <w:t>condition whereby the "Statement and Listen Loops" of each computer become</w:t>
        <w:t>locked together. This is analogous to two people speaking at the same time,</w:t>
        <w:t>over and over, such that no effective communication takes place. In order to</w:t>
        <w:t>guarantee that the two computers never get into this state, the wait times of</w:t>
        <w:t>the loops are altered slightly.</w:t>
        <w:t>Assume that the fixed wait loop time was 0.5 seconds; this is called a "Short"</w:t>
        <w:t>wait. We also have a "Long" wait, which would be slightly longer, say 0.6</w:t>
        <w:t>seconds (actually, the delay within a "Statement and Listen Loop" is not</w:t>
        <w:t>particually critical, but should be somewhere in the neighbourhood of one half</w:t>
        <w:t>second). Each time the computer goes through an SLL, a counter would determine</w:t>
        <w:t>which type of wait to use; Long or Short. The sequence is broken into three;</w:t>
        <w:t>the transmitting computer will use a Long-Long-Short, while the receiving</w:t>
        <w:t>computer will use a Short-Short-Long.</w:t>
        <w:t>Section C1-6</w:t>
        <w:t>------------</w:t>
        <w:t>Block Structure</w:t>
        <w:t>---------------</w:t>
        <w:t>Each block of data contains somewhat more than just a collection of characters</w:t>
        <w:t>taken from disk, it also contains a "header". The header is 7 bytes long, and</w:t>
        <w:t>contains the following information:</w:t>
        <w:t>Byte 1: Low part of ADDITIVE checksum</w:t>
        <w:t>Byte 2: High part of ADDITIVE checksum</w:t>
        <w:t>Byte 3: Low part of CLC checksum</w:t>
        <w:t>Byte 4: High part of CLC checksum</w:t>
        <w:t>Byte 5: Size of NEXT block</w:t>
        <w:t>Byte 6: Low part of Block Number</w:t>
        <w:t>Byte 7: High part of Block Number</w:t>
        <w:t>As you remember from the section on "checksums", there are two distinctly</w:t>
        <w:t>different, 16 bit (2 byte) checksums. One is an additive checksum, composed of</w:t>
        <w:t>the mathematical sum of the ASCII values of all the DATA bytes (and bytes 5</w:t>
        <w:t>through 7 of the header). The other checksum is calculated using Cyclic (CLC)</w:t>
        <w:t>Redundancy (on the same bytes). These 32 checksum bits are placed in the first</w:t>
        <w:t>4 bytes of the header.</w:t>
        <w:t>The 5th byte is the length of the NEXT block. This may seem odd to some, but</w:t>
        <w:t>consider the difficulties in sending the size of the current block in that</w:t>
        <w:t>self same block. You need to know the block size to calculate the checksum,</w:t>
        <w:t>but you can't know for sure that the block size is correct unless you have</w:t>
        <w:t>verified the checksum. We call this a Catch-22. By sending the size of any</w:t>
        <w:t>given block in the PREVIOUS block, the size is known for a fact BEFORE the</w:t>
        <w:t>checksum is calculated.</w:t>
        <w:t>In the 6th and 7th byte are the block number. This was added quite early on in</w:t>
        <w:t>the development of "C1" under the assumption that it would be necessary (as it</w:t>
        <w:t>is in XMODEM). As it turned out, "C1" uses a method of handshaking which makes</w:t>
        <w:t>this unnecessary. None the less, my specifications call for it's inclusion, as</w:t>
        <w:t>certain uses of the block number could be made. Also, the high order part of</w:t>
        <w:t>the block number (byte 7 of the header) is used to flag the last block.</w:t>
        <w:t>Section C1-7</w:t>
        <w:t>------------</w:t>
        <w:t>Varying Block Size</w:t>
        <w:t>------------------</w:t>
        <w:t>The reason that block size was included in the header was originally to allow</w:t>
        <w:t>the last block only to vary in size (one can never guarantee that the amount</w:t>
        <w:t>of data to be sent will divide nicely into a preset block size). It quickly</w:t>
        <w:t>dawned on me that "C1" was set up in such a way that ANY block size could be</w:t>
        <w:t>used for ANY block in the transmission. Varying block size has it's</w:t>
        <w:t>advantages; under reasonably clean line conditions, large blocks transmit the</w:t>
        <w:t>most data with the least handshaking (which is mildly time consuming). Smaller</w:t>
        <w:t>blocks are superior under bad noise conditions, since smaller blocks run a</w:t>
        <w:t>higher chance of making it through the noise unscathed; and should it still</w:t>
        <w:t>fail to make it, less time is required to repeat a smaller block.</w:t>
        <w:t>My current implementation of "C1" allows the user to pick a fixed block size</w:t>
        <w:t>between 40 and 255 bytes, but in other implementations, there is no reason why</w:t>
        <w:t>block size couldn't be varied DURING transmission to adapt to CHANGING line</w:t>
        <w:t>conditions.</w:t>
        <w:t>One final thing concerning block structure is how would one presume to know</w:t>
        <w:t>the size of the FIRST BLOCK if that is revealed only in the block that came</w:t>
        <w:t>before it (quite a paradox). "C1" requires that the first block contain ONLY a</w:t>
        <w:t>header, which would make that block 7 bytes long. This header would do little</w:t>
        <w:t>more than supply the receiving computer with the size of first REAL block.</w:t>
        <w:t>Accuracy of this first "dummy" block is guaranteed since it must still pass</w:t>
        <w:t>the checksum tests. You must make the block number for this dummy block "0".</w:t>
        <w:t>Section C1-8</w:t>
        <w:t>------------</w:t>
        <w:t>Communication Syntax</w:t>
        <w:t>--------------------</w:t>
        <w:t>Now that you understand block structure, handshaking methods, and code word</w:t>
        <w:t>vocabulary, it comes time to find out how this all comes together. Most</w:t>
        <w:t>procotols have very simple handshaking between blocks which is easy to trip</w:t>
        <w:t>up, given sufficiently noisy conditions. Usually, the transmitting computer</w:t>
        <w:t>sends the block, then waits for a response from the receiving computer; either</w:t>
        <w:t>"good" or "bad". The transmitting computer then proceeds to send the next</w:t>
        <w:t>block (if "good") or resend the last block (if "bad"). This system falls apart</w:t>
        <w:t>the moment the transmitting computer receives a false indication of "good" or</w:t>
        <w:t>"bad" and goes on to transmit the wrong block (and whether the receiving</w:t>
        <w:t>computer likes it or not, it has to tackle with another block). Should things</w:t>
        <w:t>get out of sync, and the transmitting computer sends the next block when it</w:t>
        <w:t>should have sent the last one again, XMODEM attempts to make corrections by</w:t>
        <w:t>use of the block number encoded within each block.</w:t>
        <w:t>"C1" does nothing so crude; it's very communication syntax guarantees that</w:t>
        <w:t>neither computer will get out of phase with the other. Whereas XMODEM uses a</w:t>
        <w:t>single statement monologue between each block, "C1" uses a multiple part</w:t>
        <w:t>dialogue. This makes "C1" about 3% slower than XMODEM, but this small</w:t>
        <w:t>trade-off in speed for accuracy will be well worth it the first time you run</w:t>
        <w:t>into trouble with XMODEM.</w:t>
        <w:t>XMODEM commincations would look something like this:</w:t>
        <w:t>Xmit: Transmits Block</w:t>
        <w:t>Rec : "Good"</w:t>
        <w:t>Xmit: Transmits Next Block</w:t>
        <w:t>Rec : "Bad"</w:t>
        <w:t>Xmit: Transmits Same Block Again</w:t>
        <w:t>In "C1", the transmission would look something like this:</w:t>
        <w:t>Xmit: Transmits Block</w:t>
        <w:t>Rec : "Good"</w:t>
        <w:t>Xmit: Good block acknowledged</w:t>
        <w:t>Rec : Send next block for me</w:t>
        <w:t>Xmit: Transmits Next Block</w:t>
        <w:t>Rec : "Bad"</w:t>
        <w:t>Xmit: Bad block acknowledged</w:t>
        <w:t>Rec : Send that block again</w:t>
        <w:t>Xmit: Transmits Same Block Again</w:t>
        <w:t>In this type of transmission dialogue, neither computer can get out of sync,</w:t>
        <w:t>since should it receive the opposite response than it expects, it goes back to</w:t>
        <w:t>give the correct code word for the response it DID RECEIVE, thus regaining</w:t>
        <w:t>proper synchronization. Couple this with the "Statement and Listen Loops", and</w:t>
        <w:t>you can readily see than communication would be hard to break down.</w:t>
        <w:t>Section C1-9</w:t>
        <w:t>------------</w:t>
        <w:t>Syntax Description</w:t>
        <w:t>------------------</w:t>
        <w:t>The following diagram should give you an understanding of the flow of</w:t>
        <w:t>information between blocks:</w:t>
        <w:t>For a Good Block:</w:t>
        <w:t>Xmit: [Block]   "ACK"   [Next Block]</w:t>
        <w:t>Rec :       "GOO"   "S/B"</w:t>
        <w:t>For a Bad Block:</w:t>
        <w:t>Xmit: [Block]   "ACK"   [Same Block]</w:t>
        <w:t>Rec :       "BAD"   "S/B"</w:t>
        <w:t>Actually, the two are identical; the only difference is the substitution of</w:t>
        <w:t>either "GOO" or "BAD" as the response to the received block. Immediately after</w:t>
        <w:t>receiving the block, the receiving computer recalculats the checksum to</w:t>
        <w:t>determine validity of the data. In the meantime, the transmitting computer</w:t>
        <w:t>starts to wait for a "GOO" or "BAD" signal. Since it can "say" nothing until</w:t>
        <w:t>it receives one of these codes, it merely waits. That may sound suspiciously</w:t>
        <w:t>like a good place to "hang up" the protocol, but the receiving end is</w:t>
        <w:t>eventually going to finish receiving the block, either because it timed out</w:t>
        <w:t>waiting, or it finished collecting the correct number of bytes from the</w:t>
        <w:t>transmitting computer.</w:t>
        <w:t>At that time, the receiving computer sends the appropriate code word ("GOO" or</w:t>
        <w:t>"BAD") and begins to wait for an acknowledgement ("ACK"). If it doesn't</w:t>
        <w:t>receive the "ACK" in about one half second, it sends the "GOO" or "BAD" code</w:t>
        <w:t>word once again. Meanwhile, the transmitting computer has been patiently</w:t>
        <w:t>awaiting the reception of the "GOO" or "BAD" code. Once it receives it, it</w:t>
        <w:t>transmits an "ACK" and starts to wait for an "send block" signal ("S/B"). If</w:t>
        <w:t>it doesn't get the "S/B" within about one half second, it sends "ACK" again.</w:t>
        <w:t>Back at the receiving computer, which is waiting for this "ACK" signal, it</w:t>
        <w:t>receives it and sends the "S/B" signal and begins to wait for the block.</w:t>
        <w:t>Should it receive an "ACK" while waiting for the block, or receives nothing at</w:t>
        <w:t>all for approximately .5 seconds, it assumes that the transmitting computer</w:t>
        <w:t>hasn't heard the "S/B" and transmits it again. In the meantime, the</w:t>
        <w:t>transmitting computer is waiting for the "S/B", and upon reception, starts</w:t>
        <w:t>sending the block. The process has now started all over again.</w:t>
        <w:t>A quick analysis of this system will reveal that it's damned near impossible</w:t>
        <w:t>to get any type of noise which could possibly mimick the code sequences</w:t>
        <w:t>required. Also, no noise could stop the eventual completion of the above</w:t>
        <w:t>sequence, since each computer is aways "sending and waiting". If two people</w:t>
        <w:t>keep repeating their sentences over and over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to the</w:t>
        <w:t>other person, even a noisy room couldn't stop them from hearing one another</w:t>
        <w:t>EVENTUALLY. Of course, some line noise is just so horrendous, that even this</w:t>
        <w:t>method of communication could fail. Then again, this type of noise would make</w:t>
        <w:t>it damned near impossible for the user to be online in the first place, so it</w:t>
        <w:t>can be considered an unlikely event. But, should one of the computers go</w:t>
        <w:t>offline for any reason, we wouldn't want the other computer to keep looping</w:t>
        <w:t>and looping until it died of old age.</w:t>
        <w:t>Although I haven't built in such protection into the terminal program I</w:t>
        <w:t>distribute in the public domain, my BBS program does have abortion code.</w:t>
        <w:t>Should the protocol on the BBS have to go through the "Statement and Listen</w:t>
        <w:t>Loop" more than 24 times in row (which is hightly unlikely if the other</w:t>
        <w:t>computer is still online), it will abort the transfer. Similar code could be</w:t>
        <w:t>used in your implementation.</w:t>
        <w:t>Section C1-10</w:t>
        <w:t>-------------</w:t>
        <w:t>The End-Off Situation</w:t>
        <w:t>---------------------</w:t>
        <w:t>When the final block is transmitted, the high order part of the block number</w:t>
        <w:t>should be made HEX "FF" (255 decimal). This will inform the receiving computer</w:t>
        <w:t>that this is the last block of data, and to expect no more. The question now</w:t>
        <w:t>arises; how can both computers be 100% sure that the other is fully aware of</w:t>
        <w:t>the file completion? A fair question, but not one with a simple answer.</w:t>
        <w:t>When the transmitting computer receives the "GOO" for the last block, it can</w:t>
        <w:t>be fairly certain that the receiving computer has received the final block,</w:t>
        <w:t>but it must inform the receiving computer that it knows this. It does so by</w:t>
        <w:t>sending an "ACK", but cannot be sure the receiving computer has received the</w:t>
        <w:t>"ACK" unless it gets the "S/B" signal back. Now, the transmitting computer</w:t>
        <w:t>must acknowledge the reception of the "S/B", but under the normal</w:t>
        <w:t>communications syntax, it would now have send a block. This is where the</w:t>
        <w:t>"End-Off" syntax comes into play; after receiving the "S/B", the transmitting</w:t>
        <w:t>computer sends back a "SYN" signal. In response to that receiving computer</w:t>
        <w:t>sends it's own "S/B" signal, then waits for the final "S/B" from the</w:t>
        <w:t>transmitting computer. Since it will not be responding to this code, it simply</w:t>
        <w:t>goes into a wait cycle for approximately 5 seconds.</w:t>
        <w:t>If it does get the "S/B" within that 5 seconds, it ends immediately, but</w:t>
        <w:t>otherwise doesn't really care if it receives the code or not since at this</w:t>
        <w:t>stage, there is a 100% assurance of both computers knowing things are Ok. The</w:t>
        <w:t>transmitting computer need only send three copies of the "S/B" code at this</w:t>
        <w:t>point, since, as stated above, there is full assurance that both computers are</w:t>
        <w:t>finished. NOTE that the code words chosen for the End-Off situation are not</w:t>
        <w:t>necessarily related to their appearant function.</w:t>
        <w:t>Section C1-11</w:t>
        <w:t>-------------</w:t>
        <w:t>Transfering File Type</w:t>
        <w:t>---------------------</w:t>
        <w:t>When transfering files from one computer to another it is often necessary to</w:t>
        <w:t>also transfer the file type, but this must be known BEFORE the file is opened,</w:t>
        <w:t>and, therefore, before the protocol begins. "C1" does not impose any strict</w:t>
        <w:t>rules on what sort of information you transfer about the files, if any, but</w:t>
        <w:t>when writing a terminal program to communicate with one of my bulletin boards,</w:t>
        <w:t>the following should be done:</w:t>
        <w:t>Using a full implementation of the "C1" procotol (first dummy block, data</w:t>
        <w:t>block, and End-Off), transmit a single byte of data corresponding to the</w:t>
        <w:t>following file types:</w:t>
        <w:t>1 = Program File</w:t>
        <w:t>2 = SEQ File</w:t>
        <w:t>3 = WordPro File</w:t>
        <w:t>Transmitting this single piece of data would require that TWO blocks be sent;</w:t>
        <w:t>the initial dummy block to set up the size of the first data block (of which</w:t>
        <w:t>there will be only one, size 8), and the data block itself, consisting of 7</w:t>
        <w:t>header bytes and the single file type byte. For other applications, one could</w:t>
        <w:t>conceivable transfer much more information, including file name, file type,</w:t>
        <w:t>computer type, etc. It could even be possible to transfer multiple files,</w:t>
        <w:t>specifying the number and name of each file in this first transmission.</w:t>
        <w:t>Alternately, no one said you HAVE to use this first separate transmission; if</w:t>
        <w:t>no information other the file needs to be transmitted, you just send the file</w:t>
        <w:t>and nothing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